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F. &lt;      &gt; Nº. &lt;                 &gt;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À Diretoria de Administração e Finanças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undação de Apoio ao Desenvolvimento Científico e Tecnológico do Paraná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v. Comendador Franco, 1341 - Jardim Botânico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uritiba – PR – CEP: 80.215-090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l.: (41) 3218-9250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zCs w:val="22"/>
        </w:rPr>
        <w:t>Prezados Senhores,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Encaminhamos, para os devidos fins, solicitação de remanejamento para o projeto apoiado por esta Fundação, como detalhado a seguir.</w:t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661"/>
        <w:gridCol w:w="756"/>
        <w:gridCol w:w="426"/>
        <w:gridCol w:w="425"/>
        <w:gridCol w:w="379"/>
        <w:gridCol w:w="755"/>
        <w:gridCol w:w="472"/>
        <w:gridCol w:w="284"/>
        <w:gridCol w:w="97"/>
        <w:gridCol w:w="281"/>
        <w:gridCol w:w="425"/>
        <w:gridCol w:w="567"/>
        <w:gridCol w:w="62"/>
        <w:gridCol w:w="647"/>
        <w:gridCol w:w="852"/>
        <w:gridCol w:w="11"/>
      </w:tblGrid>
      <w:tr>
        <w:trPr/>
        <w:tc>
          <w:tcPr>
            <w:tcW w:w="96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 Finalidade do Pedido de Remanejamento de Valores</w:t>
            </w:r>
          </w:p>
        </w:tc>
      </w:tr>
      <w:tr>
        <w:trPr/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32.65pt;height:22.4pt" type="#_x0000_t75"/>
                <w:control r:id="rId2" w:name="CheckBox1" w:shapeid="control_shape_0"/>
              </w:object>
            </w:r>
          </w:p>
        </w:tc>
        <w:tc>
          <w:tcPr>
            <w:tcW w:w="321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>
                <v:shape id="control_shape_1" o:allowincell="t" style="width:145.4pt;height:18.65pt" type="#_x0000_t75"/>
                <w:control r:id="rId3" w:name="CheckBox2" w:shapeid="control_shape_1"/>
              </w:object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object>
                <v:shape id="control_shape_2" o:allowincell="t" style="width:146.15pt;height:18.65pt" type="#_x0000_t75"/>
                <w:control r:id="rId4" w:name="CheckBox3" w:shapeid="control_shape_2"/>
              </w:object>
            </w:r>
          </w:p>
        </w:tc>
      </w:tr>
      <w:tr>
        <w:trPr/>
        <w:tc>
          <w:tcPr>
            <w:tcW w:w="96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2. Identificação do pedido</w:t>
            </w:r>
          </w:p>
        </w:tc>
      </w:tr>
      <w:tr>
        <w:trPr/>
        <w:tc>
          <w:tcPr>
            <w:tcW w:w="9652" w:type="dxa"/>
            <w:gridSpan w:val="1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Instituição:</w:t>
            </w:r>
          </w:p>
        </w:tc>
      </w:tr>
      <w:tr>
        <w:trPr/>
        <w:tc>
          <w:tcPr>
            <w:tcW w:w="96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dodetabel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que qual o instrumento pactuado com sua instituição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dodetabel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>
                <v:shape id="control_shape_3" o:allowincell="t" style="width:71.15pt;height:18.65pt" type="#_x0000_t75"/>
                <w:control r:id="rId5" w:name="CheckBox4" w:shapeid="control_shape_3"/>
              </w:objec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dodetabela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dodetabel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>
                <v:shape id="control_shape_4" o:allowincell="t" style="width:116.9pt;height:18.65pt" type="#_x0000_t75"/>
                <w:control r:id="rId6" w:name="CheckBox5" w:shapeid="control_shape_4"/>
              </w:object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dodetabela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Prazo de Execução 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término – verificar prazo no SIT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zo de Vigência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término – verificar no SIT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º SI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tocolo Projeto n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itulo do projeto</w:t>
            </w:r>
          </w:p>
        </w:tc>
        <w:tc>
          <w:tcPr>
            <w:tcW w:w="5683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hamada Pública nº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/0000 – nome chamada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mail de retorno: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alor Original</w:t>
            </w:r>
          </w:p>
        </w:tc>
        <w:tc>
          <w:tcPr>
            <w:tcW w:w="3119" w:type="dxa"/>
            <w:gridSpan w:val="5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R$ </w:t>
            </w:r>
          </w:p>
        </w:tc>
        <w:tc>
          <w:tcPr>
            <w:tcW w:w="1987" w:type="dxa"/>
            <w:gridSpan w:val="5"/>
            <w:tcBorders>
              <w:left w:val="single" w:sz="2" w:space="0" w:color="000000"/>
              <w:bottom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alor Atual do Projeto</w:t>
            </w:r>
          </w:p>
        </w:tc>
        <w:tc>
          <w:tcPr>
            <w:tcW w:w="284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$ (caso usou rendimentos)</w:t>
            </w:r>
          </w:p>
        </w:tc>
      </w:tr>
      <w:tr>
        <w:trPr/>
        <w:tc>
          <w:tcPr>
            <w:tcW w:w="96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 Justificativas da solicitação de remanejamento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Resumo da Solicitação</w:t>
            </w:r>
          </w:p>
        </w:tc>
        <w:tc>
          <w:tcPr>
            <w:tcW w:w="79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transcreva o resumo da sua solicitação)</w:t>
            </w:r>
          </w:p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Justificativa para a não utilização de recursos em itens aprovados no Plano de Aplicação original</w:t>
            </w:r>
          </w:p>
        </w:tc>
        <w:tc>
          <w:tcPr>
            <w:tcW w:w="79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apresentar a justificativa e valor (R$) por cada item a ser retirado do plano).</w:t>
            </w:r>
          </w:p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Justificativa para a utilização de recursos para novos itens a serem acrescidos ao Plano de Aplicação original</w:t>
            </w:r>
          </w:p>
        </w:tc>
        <w:tc>
          <w:tcPr>
            <w:tcW w:w="79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apresentar a justificativa e valor (R$) para cada item a ser acrescido ao plano).</w:t>
            </w:r>
          </w:p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Justificativa para utilização de rendimentos</w:t>
            </w:r>
          </w:p>
        </w:tc>
        <w:tc>
          <w:tcPr>
            <w:tcW w:w="79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apresentar a justificativa e valor (R$) para uso de rendimentos).</w:t>
            </w:r>
          </w:p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 Demonstrativo Analítico das Alterações Solicitadas</w:t>
            </w:r>
          </w:p>
        </w:tc>
      </w:tr>
      <w:tr>
        <w:trPr/>
        <w:tc>
          <w:tcPr>
            <w:tcW w:w="96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* Informar o valor exato a ser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incluído ou excluído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precedidos dos sinais (+) ou (-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conforme for o caso;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* Todos os valores deverão ser informados em Reais (R$) e o preenchimento é obrigatório;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* Este formulário é obrigatório e complementar ao oficio de justificativa e ao novo plano de aplicação financeira.</w:t>
            </w:r>
          </w:p>
        </w:tc>
      </w:tr>
      <w:tr>
        <w:trPr/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ELEMENTOS DE DESPESA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PLANO DE APLICAÇÃO APROVADO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original)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ALTERAÇÃO DE PROPOSTA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NOVO PLANO DE APLICAÇÃO </w:t>
            </w:r>
          </w:p>
        </w:tc>
      </w:tr>
      <w:tr>
        <w:trPr/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  <w:t>DESPESAS DE CUSTEIO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4"/>
                <w:szCs w:val="14"/>
              </w:rPr>
              <w:t>(R$)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4"/>
                <w:szCs w:val="14"/>
              </w:rPr>
              <w:t>(+ R$  ou  - R$)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4"/>
                <w:szCs w:val="14"/>
              </w:rPr>
              <w:t>(R$)</w:t>
            </w:r>
          </w:p>
        </w:tc>
      </w:tr>
      <w:tr>
        <w:trPr/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1) BOLSA 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) AJUDA DE CUSTO (HOSPEDAGEM E ALIMENTAÇÃO)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) HOSPEDAGEM E ALIMENTAÇÃO (soma de 70% + 30% = 100%)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1) HOSPEDAGEM (70%) * conforme Ato 035/2013 e Decreto 5453/2016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2) FORNECIMENTO DE ALIMENTAÇÃO (30%)* Ato 035/2013 e Decreto 5453/2016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4) DIÁRIAS – NACIONAIS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* conforme Ato 035/2013 e Decreto 5453/2016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5) DIÁRIAS – INTERNACIONAIS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* conforme Ato 035/2013 e Decreto 5453/2016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) MATERIAL DE CONSUMO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) PASSAGEM NACIONAL E DESPESA LOCOMOÇÃO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) PASSAGEM INTERNACIONAL E DESPESA LOCOMOÇÃO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) SERVIÇOS DE TERCEIRO/PESSOA JURÍDICA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) SERVIÇOS DE TERCEIRO/ PESSOA FÍSICA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) PUBLICAÇÃO DE ANAIS E/OU RESUMOS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) MATERIAL BIBLIOGRÁFICO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) OBRAS E INSTALAÇÕES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  <w:t>DESPESAS DE CAPITAL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4"/>
                <w:szCs w:val="14"/>
              </w:rPr>
              <w:t>(R$)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4"/>
                <w:szCs w:val="14"/>
              </w:rPr>
              <w:t>(+ R$  ou  - R$)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4"/>
                <w:szCs w:val="14"/>
              </w:rPr>
              <w:t>(R$)</w:t>
            </w:r>
          </w:p>
        </w:tc>
      </w:tr>
      <w:tr>
        <w:trPr/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) EQUIPAMENTOS E MATERIAL PERMANENTE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) MATERIAL BIBLIOGRÁFICO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) OBRAS E INSTALAÇÕES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RENDIMENTOS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4"/>
                <w:szCs w:val="14"/>
              </w:rPr>
              <w:t>(R$)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4"/>
                <w:szCs w:val="14"/>
              </w:rPr>
              <w:t>(+ R$ )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4"/>
                <w:szCs w:val="14"/>
              </w:rPr>
              <w:t>(R$)</w:t>
            </w:r>
          </w:p>
        </w:tc>
      </w:tr>
      <w:tr>
        <w:trPr/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14"/>
                <w:szCs w:val="14"/>
              </w:rPr>
              <w:t>17) APLICAÇÃO FINANCEIRA - RENDIMENTOS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TOTAL GERAL 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5. Declarações do Coordenador e da Instituição Convenente</w:t>
            </w:r>
          </w:p>
        </w:tc>
      </w:tr>
      <w:tr>
        <w:trPr/>
        <w:tc>
          <w:tcPr>
            <w:tcW w:w="96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claramos para os devidos fins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Estarmos cientes que todas as informações acima são obrigatórias, que os dados neste documento são de responsabilidade do coordenador do projeto e da Instituição convenente e que informações equivocadas ou distorcidas podem sujeitar os responsáveis às devidas penalidades administrativas e/ou legais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Que os valores de rendimentos financeiros (caso haja solicitação) estão disponíveis em conta para utilização e cientes que informações incorretas ou inverídicas poderão sujeitar na glosa ou devolução dos recursos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Que o presente pedido foi confeccionado pelo coordenador do projeto com a orientação e auxílio da equipe administrativa da instituição convenente, estando inclusive de acordo com a legislação, atos executivos da Fundação Araucária e com os termos, regras e cláusulas previamente estabelecidos na Chamada Públic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Que todas as alterações, pagamentos e utilização de rendimentos serão utilizados dentro do prazo de execução do instrumento e que t</w:t>
            </w:r>
            <w:r>
              <w:rPr>
                <w:rFonts w:cs="Times New Roman" w:ascii="Times New Roman" w:hAnsi="Times New Roman"/>
                <w:bCs/>
                <w:i/>
                <w:spacing w:val="-2"/>
                <w:sz w:val="18"/>
                <w:szCs w:val="18"/>
              </w:rPr>
              <w:t>odas as alterações só poderão ocorrer após a Autorização da Fundação Araucári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Que sendo identificado a qualquer tempo irregularidades ou inconsistência de dados será oportunamente comunicado a instituição e o pedido com irregularidade ou inconsistência será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indeferido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ou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cancelado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Cientes que deve ser anexado ao ofício o Novo Plano de Aplicação Financeira parte integrante desta solicitação.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idade, 00 de xxxxxxx de 201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Nome e Assinatura do Coordenador Proposta/Projeto</w:t>
            </w:r>
          </w:p>
        </w:tc>
        <w:tc>
          <w:tcPr>
            <w:tcW w:w="4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Nome e Assin. do responsável pela instituição ou representante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247" w:right="1021" w:gutter="0" w:header="567" w:top="1985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/>
    </w:pPr>
    <w:r>
      <w:rPr/>
      <w:tab/>
    </w: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127875</wp:posOffset>
              </wp:positionH>
              <wp:positionV relativeFrom="page">
                <wp:posOffset>5520055</wp:posOffset>
              </wp:positionV>
              <wp:extent cx="431800" cy="3289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434.65pt;mso-position-vertical-relative:page;margin-left:561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" w:cs="DejaVu Sans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Wingdings 2" w:hAnsi="Wingdings 2" w:cs="Open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ontepargpadro9">
    <w:name w:val="Fonte parág. padrão9"/>
    <w:qFormat/>
    <w:rPr/>
  </w:style>
  <w:style w:type="character" w:styleId="Ttulo1Char">
    <w:name w:val="Título 1 Char"/>
    <w:qFormat/>
    <w:rPr>
      <w:rFonts w:ascii="Arial Narrow" w:hAnsi="Arial Narrow" w:eastAsia="DejaVu Sans" w:cs="Arial Narrow"/>
      <w:b/>
      <w:bCs/>
      <w:kern w:val="2"/>
      <w:sz w:val="36"/>
      <w:szCs w:val="48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" w:cs="DejaVu Sans"/>
      <w:kern w:val="2"/>
    </w:rPr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4"/>
      <w:sz w:val="22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character" w:styleId="Strong1">
    <w:name w:val="Strong1"/>
    <w:qFormat/>
    <w:rPr>
      <w:b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  <w:szCs w:val="18"/>
      <w:lang w:val="en-US"/>
    </w:rPr>
  </w:style>
  <w:style w:type="character" w:styleId="Appleconvertedspace">
    <w:name w:val="apple-converted-space"/>
    <w:qFormat/>
    <w:rPr/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eastAsia="zh-CN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kern w:val="2"/>
      <w:sz w:val="22"/>
      <w:szCs w:val="22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7">
    <w:name w:val="Título7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2">
    <w:name w:val="Texto de comentário2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2"/>
    <w:next w:val="Textodecomentrio2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eastAsia="zh-CN" w:bidi="ar-SA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right="0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right="0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eastAsia="Times New Roman" w:cs="Arial Narrow"/>
      <w:color w:val="000000"/>
      <w:spacing w:val="-4"/>
      <w:kern w:val="2"/>
      <w:szCs w:val="20"/>
    </w:rPr>
  </w:style>
  <w:style w:type="paragraph" w:styleId="AaaCorpodeTexto">
    <w:name w:val="aaa Corpo de Texto"/>
    <w:basedOn w:val="TextBody"/>
    <w:qFormat/>
    <w:pPr>
      <w:widowControl/>
      <w:suppressAutoHyphens w:val="false"/>
      <w:spacing w:lineRule="auto" w:line="276" w:before="60" w:after="60"/>
      <w:textAlignment w:val="auto"/>
    </w:pPr>
    <w:rPr>
      <w:rFonts w:eastAsia="Times New Roman" w:cs="Arial Narrow"/>
      <w:kern w:val="2"/>
      <w:szCs w:val="22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uppressAutoHyphens w:val="false"/>
      <w:spacing w:lineRule="auto" w:line="276" w:before="60" w:after="80"/>
      <w:jc w:val="center"/>
      <w:textAlignment w:val="auto"/>
    </w:pPr>
    <w:rPr>
      <w:rFonts w:ascii="Arial Narrow" w:hAnsi="Arial Narrow" w:eastAsia="Times New Roman" w:cs="Arial"/>
      <w:b/>
      <w:color w:val="000000"/>
      <w:kern w:val="2"/>
      <w:sz w:val="32"/>
      <w:szCs w:val="22"/>
    </w:rPr>
  </w:style>
  <w:style w:type="paragraph" w:styleId="Atabela">
    <w:name w:val="A_tabela"/>
    <w:basedOn w:val="Normal"/>
    <w:qFormat/>
    <w:pPr>
      <w:widowControl/>
      <w:spacing w:before="0" w:after="0"/>
      <w:jc w:val="left"/>
      <w:textAlignment w:val="auto"/>
    </w:pPr>
    <w:rPr>
      <w:rFonts w:eastAsia="Times New Roman" w:cs="Times New Roman"/>
      <w:color w:val="000000"/>
      <w:spacing w:val="-4"/>
      <w:kern w:val="2"/>
      <w:sz w:val="18"/>
      <w:szCs w:val="1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0"/>
      <w:textAlignment w:val="auto"/>
    </w:pPr>
    <w:rPr>
      <w:rFonts w:ascii="Times New Roman" w:hAnsi="Times New Roman" w:eastAsia="Times New Roman" w:cs="Times New Roman"/>
      <w:color w:val="000000"/>
      <w:kern w:val="2"/>
      <w:sz w:val="24"/>
    </w:rPr>
  </w:style>
  <w:style w:type="paragraph" w:styleId="Western1">
    <w:name w:val="western1"/>
    <w:basedOn w:val="Normal"/>
    <w:qFormat/>
    <w:pPr>
      <w:widowControl/>
      <w:suppressAutoHyphens w:val="false"/>
      <w:spacing w:before="280" w:after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21:00Z</dcterms:created>
  <dc:creator>Fundação Araucária</dc:creator>
  <dc:description/>
  <cp:keywords/>
  <dc:language>en-US</dc:language>
  <cp:lastModifiedBy>Diego Iwankio</cp:lastModifiedBy>
  <cp:lastPrinted>2014-10-28T09:22:00Z</cp:lastPrinted>
  <dcterms:modified xsi:type="dcterms:W3CDTF">2017-12-12T12:35:00Z</dcterms:modified>
  <cp:revision>30</cp:revision>
  <dc:subject/>
  <dc:title>FA</dc:title>
</cp:coreProperties>
</file>