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  <w:t>CHAMADA DE PROJETOS Nº 14/2013</w:t>
      </w:r>
    </w:p>
    <w:p>
      <w:pPr>
        <w:pStyle w:val="Normal"/>
        <w:jc w:val="center"/>
        <w:rPr/>
      </w:pPr>
      <w:r>
        <w:rPr/>
        <w:t>PROGRAMA DE APRIMORAMENTO EM GESTÃO DA PRODUÇÃO E TECNOLOGIA DO LEI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NEXO IV – DECLARAÇÃO DOS BOLS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profissionais abaixo indicados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PF</w:t>
            </w:r>
          </w:p>
        </w:tc>
      </w:tr>
      <w:tr>
        <w:trPr>
          <w:trHeight w:val="4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ionados em conformidade com a Chamada Pública 14/2013 para participar como bolsistas do Programa de Aprimoramento em Gestão da Produção e Tecnologia do Leite da Fundação Araucária de Apoio ao Desenvolvimento Científico e Tecnológico do Paraná, declaram que não acumularão bolsa de qualquer outra natureza ou manterão vínculo   empregatício enquanto permanecerem bolsistas desta Chamada Pública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, de _________ de 2013.</w:t>
      </w:r>
    </w:p>
    <w:p>
      <w:pPr>
        <w:pStyle w:val="Normal"/>
        <w:rPr/>
      </w:pPr>
      <w:r>
        <w:rPr/>
        <w:t>Bolsistas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inatu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i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Nome e assinatura </w:t>
              <w:br/>
              <w:t>Coordenador da Proposta Mesorreg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Forte"/>
          <w:spacing w:val="-4"/>
          <w:szCs w:val="22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>
          <w:rStyle w:val="Forte"/>
          <w:spacing w:val="-4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47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47:00Z</dcterms:modified>
  <cp:revision>2</cp:revision>
  <dc:subject/>
  <dc:title>Chamada Pública</dc:title>
</cp:coreProperties>
</file>