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CHAMADA PÚBLICA 12/2013</w:t>
        <w:br/>
        <w:t>PROGRAMA DE BOLSAS DE PÓS-DOUTO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NEXO V - FORMULÁRIO DE CADASTRO DO BOLSI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I. Dados do Projeto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ítulo do projeto: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Coordenador geral do projeto: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Email do coordenador: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ome da Instituição (IES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958"/>
        <w:gridCol w:w="591"/>
        <w:gridCol w:w="489"/>
        <w:gridCol w:w="360"/>
        <w:gridCol w:w="344"/>
        <w:gridCol w:w="130"/>
        <w:gridCol w:w="3285"/>
        <w:gridCol w:w="10"/>
      </w:tblGrid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II. Dados do Bolsista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Nome: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CPF: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RG: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Nascimento: </w:t>
            </w:r>
          </w:p>
        </w:tc>
      </w:tr>
      <w:tr>
        <w:trPr/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4496182"/>
            <w:bookmarkStart w:id="1" w:name="__Fieldmark__0_1144961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Brasileir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4496182"/>
            <w:bookmarkStart w:id="3" w:name="__Fieldmark__1_1144961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trangeira*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Sex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4496182"/>
            <w:bookmarkStart w:id="5" w:name="__Fieldmark__2_1144961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masculi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4496182"/>
            <w:bookmarkStart w:id="7" w:name="__Fieldmark__3_1144961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eminino</w:t>
            </w:r>
          </w:p>
        </w:tc>
      </w:tr>
      <w:tr>
        <w:trPr>
          <w:trHeight w:val="375" w:hRule="atLeast"/>
        </w:trPr>
        <w:tc>
          <w:tcPr>
            <w:tcW w:w="60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*Se estrangeiro: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Visto permanent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4496182"/>
            <w:bookmarkStart w:id="9" w:name="__Fieldmark__4_1144961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I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4496182"/>
            <w:bookmarkStart w:id="11" w:name="__Fieldmark__5_1144961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ÃO - Tipo: 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Passaporte nº: </w:t>
            </w:r>
          </w:p>
        </w:tc>
      </w:tr>
      <w:tr>
        <w:trPr>
          <w:trHeight w:val="375" w:hRule="atLeast"/>
        </w:trPr>
        <w:tc>
          <w:tcPr>
            <w:tcW w:w="60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País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Possui vínculo empregatíci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4496182"/>
            <w:bookmarkStart w:id="13" w:name="__Fieldmark__6_1144961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IM*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4496182"/>
            <w:bookmarkStart w:id="15" w:name="__Fieldmark__7_1144961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*Se possui: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Tipo de empregador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4496182"/>
            <w:bookmarkStart w:id="17" w:name="__Fieldmark__8_1144961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ES no paí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4496182"/>
            <w:bookmarkStart w:id="19" w:name="__Fieldmark__9_1144961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órgão público ou entidad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4496182"/>
            <w:bookmarkStart w:id="21" w:name="__Fieldmark__10_1144961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mpre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4496182"/>
            <w:bookmarkStart w:id="23" w:name="__Fieldmark__11_11449618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os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Empregador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Categoria funcion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4496182"/>
            <w:bookmarkStart w:id="25" w:name="__Fieldmark__12_11449618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docent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4496182"/>
            <w:bookmarkStart w:id="27" w:name="__Fieldmark__13_11449618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docente 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Tipo de afastament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4496182"/>
            <w:bookmarkStart w:id="29" w:name="__Fieldmark__14_11449618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integral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4496182"/>
            <w:bookmarkStart w:id="31" w:name="__Fieldmark__15_11449618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rcial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4496182"/>
            <w:bookmarkStart w:id="33" w:name="__Fieldmark__16_11449618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em afastamento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4496182"/>
            <w:bookmarkStart w:id="35" w:name="__Fieldmark__17_11449618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com salár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4496182"/>
            <w:bookmarkStart w:id="37" w:name="__Fieldmark__18_11449618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sem salário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Tempo global de serviço:                                              </w:t>
            </w:r>
          </w:p>
        </w:tc>
      </w:tr>
      <w:tr>
        <w:trPr/>
        <w:tc>
          <w:tcPr>
            <w:tcW w:w="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Maior nível de titulação obtido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Ano de titulação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IES de titulação: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País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Dados bancários do bolsista (o bolsista deverá ser o titular da conta)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Banco – Nome/nº:</w:t>
            </w:r>
          </w:p>
        </w:tc>
      </w:tr>
      <w:tr>
        <w:trPr/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Agência – Nome/nº: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Conta corrente nº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E-mail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Telefones para contato: (      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618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III. Dados do Curso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ome da Instituição: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Programa de Pós-Graduação: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Curso: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Matrícula no PPG (mês/ano)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Previsão de conclusão (mês/ano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608"/>
        <w:gridCol w:w="10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IV. Dados da Bolsa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Início da bolsa (mês/ano)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Duração (meses): 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 xml:space="preserve">Título da dissertação/tese: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Orientador: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41"/>
        <w:gridCol w:w="2142"/>
        <w:gridCol w:w="2326"/>
        <w:gridCol w:w="10"/>
      </w:tblGrid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V. Bolsas anteriore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Agência financiador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íve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Início (mês/ano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érmino (mês/ano)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618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VI. Termo de compromisso</w:t>
            </w:r>
          </w:p>
        </w:tc>
      </w:tr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eclaro, para os devidos fins, que tenho ciência das obrigações inerentes à qualidade de bolsista CAPES/ Fundação Araucária e nesse sentido:</w:t>
            </w:r>
          </w:p>
          <w:p>
            <w:pPr>
              <w:pStyle w:val="Normal"/>
              <w:rPr/>
            </w:pPr>
            <w:r>
              <w:rPr/>
              <w:t>Comprometo-me a respeitar as cláusulas dispostas na Chamada Pública 12/2013 - Programa de Bolsas de Pós-Doutorado;</w:t>
            </w:r>
          </w:p>
          <w:p>
            <w:pPr>
              <w:pStyle w:val="Normal"/>
              <w:rPr/>
            </w:pPr>
            <w:r>
              <w:rPr/>
              <w:t>Reconheço que a inobservância dos requisitos citados acima, e/ou se praticar qualquer fraude implicará no cancelamento da bolsa, com a restituição integral e imediata dos recursos, de acordo com os índices previstos em lei competente, acarretando ainda, a impossibilidade de receber benefícios por parte da CAPES e da Fundação Araucária, pelo período de cinco anos, contados do conhecimento do fato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enho ciência que a bolsa será implementada respeitando a vigência do projeto aprovado pela Capes/Fundação Araucária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Data e assinatura do bolsist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 e carimbo do Coordenador Programa de Pós-Gradu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43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7-02T20:45:00Z</dcterms:modified>
  <cp:revision>3</cp:revision>
  <dc:subject/>
  <dc:title>Chamada Pública</dc:title>
</cp:coreProperties>
</file>