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t>CHAMADA PÚBLICA 10/2015 - PROGRAMA INSTITUCIONAL DE BOLSAS DE EXTENSÃO UNIVERSITÁRIA PIBE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Anexo III - Plano de Trabalho para o Bolsista</w:t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1. IDENTIFICAÇÃ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8"/>
        <w:gridCol w:w="5660"/>
      </w:tblGrid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Protocolo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</w:rPr>
              <w:t>Instituição/Campus onde será desenvolvido o projeto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Coordenador Institucional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Orientador (Docente/Pesquisador responsável)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Modalidade de Bolsa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Bolsista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ítulo do projeto de pesquisa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Período previsto para desenvolvimento do Projeto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/_____ a ____/_____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2. RESUM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Síntese das atividades a serem desenvolvidas pelo Bolsista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3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7 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(adicionar mais linhas se necessário)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3. ASSINATURA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Os abaixo-assinados declaram que o presente Plano de Trabalho foi estabelecido de comum acordo, </w:t>
              <w:br/>
              <w:t>assumindo as tarefas e responsabilidades que lhes caberão durante o período de realização do mesmo.</w:t>
            </w:r>
          </w:p>
        </w:tc>
      </w:tr>
      <w:tr>
        <w:trPr>
          <w:trHeight w:val="403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Local e data:</w:t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Orientador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Bolsista</w:t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Pai ou Responsável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ara menores de 18 anos)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s do Coordenador da Proposta e Pró-reitoria de Pesquisa e Pós-graduação ou equivalente nos Institutos de Pesquisa</w:t>
            </w:r>
          </w:p>
        </w:tc>
      </w:tr>
    </w:tbl>
    <w:p>
      <w:pPr>
        <w:pStyle w:val="Normal"/>
        <w:spacing w:before="40" w:after="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31:00Z</dcterms:created>
  <dc:creator>Venus</dc:creator>
  <dc:description/>
  <cp:keywords/>
  <dc:language>en-US</dc:language>
  <cp:lastModifiedBy>Marcelo Barao</cp:lastModifiedBy>
  <cp:lastPrinted>2015-06-25T16:46:00Z</cp:lastPrinted>
  <dcterms:modified xsi:type="dcterms:W3CDTF">2015-07-01T16:38:00Z</dcterms:modified>
  <cp:revision>3</cp:revision>
  <dc:subject/>
  <dc:title>Chamada Pública da Fundação Araucária</dc:title>
</cp:coreProperties>
</file>