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PÚBLICA 10/2015 - PROGRAMA INSTITUCIONAL DE BOLSAS DE EXTENSÃO UNIVERSITÁRIA PIBE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 - Roteiro Descritivo da Proposta</w:t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7037"/>
      </w:tblGrid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</w:rPr>
              <w:t>Nome/Sigl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Natureza Jurídica da Instituição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(  ) Pública    (  ) Particular    (  ) Federal     (  ) Estadual     </w:t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ítulo da propost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Coordenador Institucional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E-mail/Telefones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2. DADOS DA INSTITUIÇÃO EM 201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007"/>
        <w:gridCol w:w="2008"/>
        <w:gridCol w:w="2008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b/>
              </w:rPr>
              <w:t>2.1 Corpo Discente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>Alunos de Graduaçã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>Alunos de Mestrad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>Alunos de Doutorad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3011"/>
        <w:gridCol w:w="3012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b/>
              </w:rPr>
              <w:t>2.2 Corpo Docente Efetiv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úmero de Mestres</w:t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úmero de Doutores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679"/>
        <w:gridCol w:w="2680"/>
        <w:gridCol w:w="2681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b/>
              </w:rPr>
              <w:t>2.3  Extensão na instituiçã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>Nº de projetos cadastrados no Diretório de Pesquisa do CNPq</w:t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 xml:space="preserve">Nº de docentes </w:t>
              <w:br/>
              <w:t>envolvidos com a extensão</w:t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 xml:space="preserve">Nº de bolsas de extensão </w:t>
              <w:br/>
              <w:t>no último an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 xml:space="preserve">3. PLANO DE METAS E ETAPAS </w:t>
      </w:r>
    </w:p>
    <w:p>
      <w:pPr>
        <w:pStyle w:val="Normal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Descrição da Etapa/Fase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Período de realização: Início:   /    /      Término:    /    /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EEECE1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roponente</w:t>
              <w:br/>
              <w:t>(Nome e assinatura)</w:t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EEECE1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Responsável pela instituição ou representante</w:t>
              <w:br/>
              <w:t>(Nome, assinatura e carimbo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  <w:t>________________________, ______ de __________________ de 201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28:00Z</dcterms:created>
  <dc:creator>Venus</dc:creator>
  <dc:description/>
  <dc:language>en-US</dc:language>
  <cp:lastModifiedBy>Marcelo Barao</cp:lastModifiedBy>
  <cp:lastPrinted>2015-06-25T16:46:00Z</cp:lastPrinted>
  <dcterms:modified xsi:type="dcterms:W3CDTF">2015-07-01T16:28:00Z</dcterms:modified>
  <cp:revision>2</cp:revision>
  <dc:subject/>
  <dc:title>Chamada Pública da Fundação Araucária</dc:title>
</cp:coreProperties>
</file>