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  <w:t>CHAMADA DE PROJETOS nº 09/2013</w:t>
      </w:r>
    </w:p>
    <w:p>
      <w:pPr>
        <w:pStyle w:val="Normal"/>
        <w:jc w:val="center"/>
        <w:rPr/>
      </w:pPr>
      <w:r>
        <w:rPr/>
        <w:t>PROGRAMA DE BOLSAS DE INCLUSÃO SOCI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rte"/>
          <w:spacing w:val="-4"/>
          <w:sz w:val="36"/>
          <w:szCs w:val="36"/>
        </w:rPr>
        <w:t>ANEXO I - ROTEIRO DESCRITIVO DA PROPOSTA</w:t>
      </w:r>
    </w:p>
    <w:p>
      <w:pPr>
        <w:pStyle w:val="Normal"/>
        <w:rPr>
          <w:rStyle w:val="Forte"/>
          <w:b w:val="false"/>
          <w:b w:val="false"/>
          <w:spacing w:val="-4"/>
          <w:sz w:val="21"/>
          <w:szCs w:val="21"/>
        </w:rPr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om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Sigl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ítulo da propost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atureza Jurídica da Instituiçã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(  ) Pública    (  ) Particular  (  ) Federal     (  ) Estadual     (  ) Municip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Coordenador Institucional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E.mail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elefones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2. DADOS DA INCLUSÃO SOCIAL UNIVERSITÁRIA NA INSTITUIÇÃO </w:t>
      </w:r>
    </w:p>
    <w:tbl>
      <w:tblPr>
        <w:tblW w:w="97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97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úmero  de estudantes que ingressaram pela política de cotas (oriundos de escola pública) no período de 2006-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úmero de docentes integrantes de Programas de Apoio a Inclusão Social nos últimos 3 an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Número de discentes integrantes de Programas de Apoio a Inclusão Social nos últimos 3 an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 NÚMERO DE BOLSAS PLEITEADAS: (Justificar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4. PLANO DE METAS E ETAPAS </w:t>
      </w:r>
    </w:p>
    <w:p>
      <w:pPr>
        <w:pStyle w:val="Normal"/>
        <w:rPr>
          <w:rFonts w:cs="Arial Narrow"/>
        </w:rPr>
      </w:pPr>
      <w:r>
        <w:rPr>
          <w:rFonts w:cs="Arial Narrow"/>
        </w:rPr>
        <w:t>Descreve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(s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a(s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lemento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qu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ompõe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t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conform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abe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baixo)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ontemplan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scrição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nid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did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quantidad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l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tapas/fases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çõe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qu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vidi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xecuçã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m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a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ndican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erío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alizaçã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alo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ist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ar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sma.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Nã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xis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imitaçã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ar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quantid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as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tanto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ad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v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onte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e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no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m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tapa/fase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MET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Descriç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met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Unida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medid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</w:rPr>
            </w:pPr>
            <w:r>
              <w:rPr>
                <w:rFonts w:cs="Arial Narrow"/>
              </w:rPr>
              <w:t>Quantidad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Etapa/Fas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Valor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revisto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 Narrow"/>
              </w:rPr>
              <w:t>Descriç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tapa/Fa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Períod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realização: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Início:</w:t>
            </w:r>
            <w:r>
              <w:rPr>
                <w:rFonts w:eastAsia="Arial Narrow" w:cs="Arial Narrow"/>
              </w:rPr>
              <w:t xml:space="preserve">  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</w:rPr>
              <w:t>Término:</w:t>
            </w:r>
            <w:r>
              <w:rPr>
                <w:rFonts w:eastAsia="Arial Narrow" w:cs="Arial Narrow"/>
              </w:rPr>
              <w:t xml:space="preserve">   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 </w:t>
            </w:r>
            <w:r>
              <w:rPr>
                <w:rFonts w:cs="Arial Narrow"/>
              </w:rPr>
              <w:t>/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TERMO DE COMPROMISSO</w:t>
      </w:r>
    </w:p>
    <w:p>
      <w:pPr>
        <w:pStyle w:val="TextBody"/>
        <w:rPr/>
      </w:pPr>
      <w:r>
        <w:rPr/>
      </w:r>
    </w:p>
    <w:tbl>
      <w:tblPr>
        <w:tblW w:w="9435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757"/>
        <w:gridCol w:w="4678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 e assinatura do coordenador da propo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Nome, assinatura e carimbo do responsável pela instituição ou equivalente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/>
        <w:t>_________________, _____ de __________de 2013.</w:t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1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6T17:01:00Z</dcterms:modified>
  <cp:revision>2</cp:revision>
  <dc:subject/>
  <dc:title>Chamada Pública</dc:title>
</cp:coreProperties>
</file>