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40" w:after="4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AMADA PÚBLICA 07/2015 - PIBIC &amp; PIBIT</w:t>
      </w:r>
    </w:p>
    <w:p>
      <w:pPr>
        <w:pStyle w:val="Normal"/>
        <w:spacing w:lineRule="auto" w:line="480"/>
        <w:jc w:val="center"/>
        <w:rPr/>
      </w:pPr>
      <w:r>
        <w:rPr/>
        <w:t>PROGRAMA DE BOLSAS DE INICIAÇÃO CIENTÍFICA E INICIAÇÃO EM DESENVOLVIMENTO TECNOLÓGICO E INOVAÇÃ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Anexo IV – Declaração Instituciona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i/>
        </w:rPr>
        <w:t>Declaramos para os devidos fins que os estudantes</w:t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i/>
        </w:rPr>
        <w:t>___________________________________________________, ___________________________________________________,</w:t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i/>
        </w:rPr>
        <w:t>___________________________________________________, ___________________________________________________,</w:t>
      </w:r>
    </w:p>
    <w:p>
      <w:pPr>
        <w:pStyle w:val="Normal"/>
        <w:spacing w:lineRule="auto" w:line="480"/>
        <w:jc w:val="center"/>
        <w:rPr/>
      </w:pPr>
      <w:r>
        <w:rPr>
          <w:i/>
        </w:rPr>
        <w:t xml:space="preserve">selecionados para participar como bolsista do Programa de Bolsas de Iniciação Científica (PIBIC) e Iniciação em Desenvolvimento Tecnológico e Inovação (PIBIT) da Fundação Araucária de Apoio ao Desenvolvimento Científico e Tecnológico do Paraná, </w:t>
        <w:br/>
        <w:t xml:space="preserve">não acumularão bolsa de qualquer outra natureza ou manterão vínculo empregatício enquanto </w:t>
        <w:br/>
        <w:t>permanecerem bolsistas desta Chamada Pública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__________, de _________ de 2015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oordenador da proposta </w:t>
              <w:br/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sponsável pela instituição ou equivalente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(Nome, assinatura e carimb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16"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42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49:00Z</dcterms:modified>
  <cp:revision>5</cp:revision>
  <dc:subject/>
  <dc:title>Chamada Pública da Fundação Araucária</dc:title>
</cp:coreProperties>
</file>