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PÚBLICA 06/2015 - PROGRAMA DE BOLSA-TÉCNICO (ACORDO CAPES/F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II - Plano de Trabalho para o Bols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4819"/>
      </w:tblGrid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Instituição onde será desenvolvido o projeto/Campus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Orientador (Docente/Pesquisador responsável)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Título do projeto de pesquisa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 xml:space="preserve">Período previsto para início do Projeto 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2. SÍNTESE DAS ATIVIDADES A SEREM DESENVOLVIDAS PELO BOLS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16" w:before="40" w:after="40"/>
              <w:jc w:val="both"/>
              <w:rPr/>
            </w:pPr>
            <w:r>
              <w:rPr/>
              <w:t>(adicionar mais linhas se necessár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19"/>
        <w:gridCol w:w="4819"/>
      </w:tblGrid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Os abaixo-assinados declaram que o presente Plano de Trabalho foi estabelecido de comum acordo, assumindo as </w:t>
              <w:br/>
              <w:t>tarefas e responsabilidades que lhes caberão durante o período de realização do mesmo.</w:t>
            </w:r>
          </w:p>
        </w:tc>
      </w:tr>
      <w:tr>
        <w:trPr>
          <w:trHeight w:val="522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Assinatura do Bolsista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Assinatura do Pai ou Responsável</w:t>
              <w:b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Assinatura do Orientador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Aprovação da Pró-Reitoria de Pesquisa e Pós-Graduação</w:t>
              <w:br/>
              <w:t>ou equivalente nos Institutos de Pesquisa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16"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16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1:00Z</dcterms:created>
  <dc:creator>Venus</dc:creator>
  <dc:description/>
  <cp:keywords/>
  <dc:language>en-US</dc:language>
  <cp:lastModifiedBy>Marcelo Barao</cp:lastModifiedBy>
  <cp:lastPrinted>2015-06-25T16:46:00Z</cp:lastPrinted>
  <dcterms:modified xsi:type="dcterms:W3CDTF">2015-07-01T14:45:00Z</dcterms:modified>
  <cp:revision>3</cp:revision>
  <dc:subject/>
  <dc:title>Chamada Pública da Fundação Araucária</dc:title>
</cp:coreProperties>
</file>