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texto"/>
        <w:spacing w:before="60" w:after="60"/>
        <w:jc w:val="center"/>
        <w:rPr>
          <w:rStyle w:val="StrongEmphasis"/>
          <w:rFonts w:eastAsia="Arial Narrow"/>
        </w:rPr>
      </w:pPr>
      <w:r>
        <w:rPr>
          <w:rStyle w:val="StrongEmphasis"/>
        </w:rPr>
        <w:t>Chamada</w:t>
      </w:r>
      <w:r>
        <w:rPr>
          <w:rStyle w:val="StrongEmphasis"/>
          <w:rFonts w:eastAsia="Arial Narrow"/>
        </w:rPr>
        <w:t xml:space="preserve"> </w:t>
      </w:r>
      <w:r>
        <w:rPr>
          <w:rStyle w:val="StrongEmphasis"/>
        </w:rPr>
        <w:t>Pública</w:t>
      </w:r>
      <w:r>
        <w:rPr>
          <w:rStyle w:val="StrongEmphasis"/>
          <w:rFonts w:eastAsia="Arial Narrow"/>
        </w:rPr>
        <w:t xml:space="preserve"> </w:t>
      </w:r>
      <w:del w:id="0" w:author="Claudia Chueire de Oliveira" w:date="2013-04-19T09:30:00Z">
        <w:r>
          <w:rPr>
            <w:rStyle w:val="StrongEmphasis"/>
            <w:rFonts w:eastAsia="Arial Narrow"/>
          </w:rPr>
          <w:delText>XX</w:delText>
        </w:r>
      </w:del>
      <w:ins w:id="1" w:author="Claudia Chueire de Oliveira" w:date="2013-04-19T09:30:00Z">
        <w:r>
          <w:rPr>
            <w:rStyle w:val="StrongEmphasis"/>
            <w:rFonts w:eastAsia="Arial Narrow"/>
          </w:rPr>
          <w:t>03</w:t>
        </w:r>
      </w:ins>
      <w:r>
        <w:rPr>
          <w:rStyle w:val="StrongEmphasis"/>
        </w:rPr>
        <w:t>/2013 - Programa</w:t>
      </w:r>
      <w:r>
        <w:rPr>
          <w:rStyle w:val="StrongEmphasis"/>
          <w:rFonts w:eastAsia="Arial Narrow"/>
        </w:rPr>
        <w:t xml:space="preserve"> </w:t>
      </w:r>
      <w:r>
        <w:rPr>
          <w:rStyle w:val="StrongEmphasis"/>
        </w:rPr>
        <w:t>Redes Digitais da Cidadania do Estado do Paraná</w:t>
      </w:r>
    </w:p>
    <w:p>
      <w:pPr>
        <w:pStyle w:val="Atexto"/>
        <w:jc w:val="center"/>
        <w:rPr>
          <w:rStyle w:val="StrongEmphasis"/>
          <w:rFonts w:eastAsia="Arial Narrow"/>
        </w:rPr>
      </w:pPr>
      <w:r>
        <w:rPr/>
      </w:r>
    </w:p>
    <w:p>
      <w:pPr>
        <w:pStyle w:val="Atitulo"/>
        <w:rPr/>
      </w:pPr>
      <w:r>
        <w:rPr/>
        <w:t>Anexo I</w:t>
      </w:r>
      <w:r>
        <w:rPr>
          <w:rFonts w:eastAsia="Calibri"/>
        </w:rPr>
        <w:t xml:space="preserve"> – </w:t>
      </w:r>
      <w:r>
        <w:rPr/>
        <w:t>Roteiro Descritivo da Proposta</w:t>
      </w:r>
    </w:p>
    <w:p>
      <w:pPr>
        <w:pStyle w:val="Atexto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Atopico"/>
        <w:rPr/>
      </w:pPr>
      <w:r>
        <w:rPr/>
        <w:t>1. IDENTIFICAÇÃO DO PROJETO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2997"/>
        <w:gridCol w:w="6301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1 Protocolo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2 Título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3 Instituição de vínculo/Campus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4 Setor/Área/Departamento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opico"/>
        <w:rPr/>
      </w:pPr>
      <w:r>
        <w:rPr/>
        <w:t>2. LINHAS TEMÁTICAS PRIORITÁRIAS</w:t>
      </w:r>
    </w:p>
    <w:p>
      <w:pPr>
        <w:pStyle w:val="Atexto"/>
        <w:jc w:val="lef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66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663"/>
                              <w:gridCol w:w="8749"/>
                            </w:tblGrid>
                            <w:tr>
                              <w:trPr/>
                              <w:tc>
                                <w:tcPr>
                                  <w:tcW w:w="94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.1 Linhas Temáticas  </w:t>
                                  </w:r>
                                  <w:r>
                                    <w:rPr/>
                                    <w:t xml:space="preserve">(assinalar </w:t>
                                  </w:r>
                                  <w:r>
                                    <w:rPr>
                                      <w:shd w:fill="DAEEF3" w:val="clear"/>
                                    </w:rPr>
                                    <w:t>apenas uma opçã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Capacitação de técnicos e gestores municipais no uso das 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Capacitação de micro e pequenas empresas no uso das TI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Qualificação do uso de TICs nos espaços públicos de uso da Inter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TICs direcionadas à gestão e comercialização da produção na agricultura fam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TICs direcionadas à preservação, promoção e acesso à cultu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     )</w:t>
                                  </w:r>
                                </w:p>
                              </w:tc>
                              <w:tc>
                                <w:tcPr>
                                  <w:tcW w:w="8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TICs direcionadas ao trabalho, emprego e rend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31.4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663"/>
                        <w:gridCol w:w="8749"/>
                      </w:tblGrid>
                      <w:tr>
                        <w:trPr/>
                        <w:tc>
                          <w:tcPr>
                            <w:tcW w:w="94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1 Linhas Temáticas  </w:t>
                            </w:r>
                            <w:r>
                              <w:rPr/>
                              <w:t xml:space="preserve">(assinalar </w:t>
                            </w:r>
                            <w:r>
                              <w:rPr>
                                <w:shd w:fill="DAEEF3" w:val="clear"/>
                              </w:rPr>
                              <w:t>apenas uma opçã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(     )</w:t>
                            </w:r>
                          </w:p>
                        </w:tc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Capacitação de técnicos e gestores municipais no uso das 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(     )</w:t>
                            </w:r>
                          </w:p>
                        </w:tc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Capacitação de micro e pequenas empresas no uso das TI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(     )</w:t>
                            </w:r>
                          </w:p>
                        </w:tc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Qualificação do uso de TICs nos espaços públicos de uso da Inter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(     )</w:t>
                            </w:r>
                          </w:p>
                        </w:tc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TICs direcionadas à gestão e comercialização da produção na agricultura famili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(     )</w:t>
                            </w:r>
                          </w:p>
                        </w:tc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TICs direcionadas à preservação, promoção e acesso à cultu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(     )</w:t>
                            </w:r>
                          </w:p>
                        </w:tc>
                        <w:tc>
                          <w:tcPr>
                            <w:tcW w:w="8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TICs direcionadas ao trabalho, emprego e rend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jc w:val="left"/>
        <w:rPr/>
      </w:pPr>
      <w:r>
        <w:rPr>
          <w:b/>
        </w:rPr>
        <w:t>2.2 Existência de trabalhos similares</w:t>
      </w:r>
      <w:r>
        <w:rPr/>
        <w:t>, desenvolvidos ou em andamento, na instituição executora ou em instituições parceiras, relacionados a linha temática: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opico"/>
        <w:rPr/>
      </w:pPr>
      <w:r>
        <w:rPr/>
        <w:t>3. COORDENAÇÃO E EQUIPE TÉCNICA</w:t>
      </w:r>
    </w:p>
    <w:p>
      <w:pPr>
        <w:pStyle w:val="Atexto"/>
        <w:jc w:val="lef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288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345"/>
                              <w:gridCol w:w="1345"/>
                              <w:gridCol w:w="1344"/>
                              <w:gridCol w:w="1457"/>
                              <w:gridCol w:w="1340"/>
                              <w:gridCol w:w="1235"/>
                              <w:gridCol w:w="1346"/>
                            </w:tblGrid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abela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abela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itulação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abela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Área de especialização/</w:t>
                                    <w:br/>
                                    <w:t>experiência em extensã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abela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Função no projeto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abela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Tempo de Dedicação ao projeto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abela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Sigla da instituição de vínculo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abela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Link de acesso</w:t>
                                    <w:br/>
                                    <w:t>ao CV Lat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Doutor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Coordenador Institucional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Horas por semana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01.45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345"/>
                        <w:gridCol w:w="1345"/>
                        <w:gridCol w:w="1344"/>
                        <w:gridCol w:w="1457"/>
                        <w:gridCol w:w="1340"/>
                        <w:gridCol w:w="1235"/>
                        <w:gridCol w:w="1346"/>
                      </w:tblGrid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abela"/>
                              <w:spacing w:before="20" w:after="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abela"/>
                              <w:spacing w:before="20" w:after="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Titulação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abela"/>
                              <w:spacing w:before="20" w:after="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Área de especialização/</w:t>
                              <w:br/>
                              <w:t>experiência em extensã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abela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Função no projeto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abela"/>
                              <w:spacing w:before="20" w:after="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Tempo de Dedicação ao projeto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abela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Sigla da instituição de vínculo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abela"/>
                              <w:spacing w:before="20" w:after="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Link de acesso</w:t>
                              <w:br/>
                              <w:t>ao CV Lat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Doutor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Coordenador Institucional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Horas por semana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topico"/>
        <w:rPr/>
      </w:pPr>
      <w:r>
        <w:rPr/>
        <w:t>4.QUALIFICAÇÃO DO COORDENADOR INSTITUCIONAL</w:t>
      </w:r>
    </w:p>
    <w:p>
      <w:pPr>
        <w:pStyle w:val="Atexto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257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688"/>
                              <w:gridCol w:w="672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Nome do Coordenador:</w:t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E-mail/ Telefones:</w:t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>
                                      <w:rFonts w:cs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Qualificação Profis./Acadêmica:</w:t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cs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Experiência (últimos 5 anos) </w:t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Nas atividades previstas na linha temática escolhida ou em ações de inclusão digi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>
                                      <w:rFonts w:cs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Outras informações relevantes: </w:t>
                                  </w:r>
                                </w:p>
                              </w:tc>
                              <w:tc>
                                <w:tcPr>
                                  <w:tcW w:w="6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rFonts w:cs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99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688"/>
                        <w:gridCol w:w="672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Nome do Coordenador:</w:t>
                            </w:r>
                          </w:p>
                        </w:tc>
                        <w:tc>
                          <w:tcPr>
                            <w:tcW w:w="6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E-mail/ Telefones:</w:t>
                            </w:r>
                          </w:p>
                        </w:tc>
                        <w:tc>
                          <w:tcPr>
                            <w:tcW w:w="6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>
                                <w:rFonts w:cs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Qualificação Profis./Acadêmica:</w:t>
                            </w:r>
                          </w:p>
                        </w:tc>
                        <w:tc>
                          <w:tcPr>
                            <w:tcW w:w="6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>
                                <w:rFonts w:cs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Experiência (últimos 5 anos) </w:t>
                            </w:r>
                          </w:p>
                        </w:tc>
                        <w:tc>
                          <w:tcPr>
                            <w:tcW w:w="6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Nas atividades previstas na linha temática escolhida ou em ações de inclusão digita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>
                                <w:rFonts w:cs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Outras informações relevantes: </w:t>
                            </w:r>
                          </w:p>
                        </w:tc>
                        <w:tc>
                          <w:tcPr>
                            <w:tcW w:w="6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>
                                <w:rFonts w:cs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rPr/>
      </w:pPr>
      <w:r>
        <w:rPr/>
      </w:r>
    </w:p>
    <w:p>
      <w:pPr>
        <w:pStyle w:val="Atopico"/>
        <w:rPr/>
      </w:pPr>
      <w:r>
        <w:rPr/>
      </w:r>
    </w:p>
    <w:p>
      <w:pPr>
        <w:pStyle w:val="Atopico"/>
        <w:rPr/>
      </w:pPr>
      <w:r>
        <w:rPr/>
        <w:t>5. INFRAESTRUTURA E CONTRAPARTIDA</w:t>
      </w:r>
    </w:p>
    <w:p>
      <w:pPr>
        <w:pStyle w:val="Atexto"/>
        <w:jc w:val="left"/>
        <w:rPr/>
      </w:pPr>
      <w:r>
        <w:rPr/>
        <w:t>a) Informar infraestrutura física e tecnológica e a contrapartida disponível na instituição para a consecução dos objetivos, dentro do previsto no plano de trabalho e cronograma apresentados;</w:t>
      </w:r>
    </w:p>
    <w:p>
      <w:pPr>
        <w:pStyle w:val="Atexto"/>
        <w:jc w:val="left"/>
        <w:rPr/>
      </w:pPr>
      <w:r>
        <w:rPr>
          <w:rFonts w:cs="Arial"/>
        </w:rPr>
        <w:t xml:space="preserve">b) </w:t>
      </w:r>
      <w:r>
        <w:rPr/>
        <w:t>Informar colaborações ou parcerias já estabelecidas com outros centros de pesquisa e/ou empresas na área para a execução do projeto</w:t>
      </w:r>
      <w:r>
        <w:rPr>
          <w:rFonts w:cs="Arial"/>
        </w:rPr>
        <w:t>,</w:t>
      </w:r>
      <w:r>
        <w:rPr/>
        <w:t>quando houver.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opico"/>
        <w:rPr>
          <w:rFonts w:eastAsia="Calibri"/>
        </w:rPr>
      </w:pPr>
      <w:r>
        <w:rPr/>
        <w:t>6.PLANO DE TRABALHO</w:t>
      </w:r>
    </w:p>
    <w:p>
      <w:pPr>
        <w:pStyle w:val="Atexto"/>
        <w:jc w:val="left"/>
        <w:rPr/>
      </w:pPr>
      <w:r>
        <w:rPr>
          <w:b/>
        </w:rPr>
        <w:t>6.1. Justificativa da proposta:</w:t>
      </w:r>
      <w:r>
        <w:rPr/>
        <w:t xml:space="preserve"> </w:t>
      </w:r>
      <w:r>
        <w:rPr>
          <w:rFonts w:eastAsia="Calibri"/>
        </w:rPr>
        <w:t xml:space="preserve">Assinalar os pontos relevantes para a atuação no âmbito do Programa, </w:t>
      </w:r>
      <w:r>
        <w:rPr/>
        <w:t>contextualizando a importância da proposta, detalhando os pontos mais importantes para os quais o projeto contribuirá considerando linha temática escolhida.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>
          <w:b/>
        </w:rPr>
        <w:t>6.2 Objetivos:</w:t>
      </w:r>
      <w:r>
        <w:rPr/>
        <w:t xml:space="preserve"> descrição sucinta dos objetivos.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>
          <w:b/>
        </w:rPr>
        <w:t>6.3 Metodologia:</w:t>
      </w:r>
      <w:r>
        <w:rPr/>
        <w:t xml:space="preserve"> descrição dos métodos, técnicas, ferramentas e demais instrumentos que serão adotados para o desenvolvimento do projeto; autorizações e permissões especiais de caráter ético ou legal necessárias para a execução do projeto.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>
          <w:b/>
        </w:rPr>
        <w:t>6.4 Viabilidade da proposta:</w:t>
      </w:r>
      <w:r>
        <w:rPr/>
        <w:t xml:space="preserve"> descrever a viabilidade técnica da proposta, inclusive quanto à adequação da equipe (bolsistas) às necessidades do projeto, descrever resumidamente o plano de trabalho dos bolsistas.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193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412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.5.1 </w:t>
                                  </w:r>
                                  <w:r>
                                    <w:rPr>
                                      <w:shd w:fill="DAEEF3" w:val="clear"/>
                                    </w:rPr>
                                    <w:t>Síntese das atividades</w:t>
                                  </w:r>
                                  <w:r>
                                    <w:rPr/>
                                    <w:t xml:space="preserve"> a serem desenvolvidas pelo(s) Bolsista(s) de Graduação (até 0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  <w:r>
                                    <w:rPr>
                                      <w:color w:val="B3B3B3"/>
                                    </w:rPr>
                                    <w:t>(adicionar mais linhas se necessár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94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412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 xml:space="preserve">6.5.1 </w:t>
                            </w:r>
                            <w:r>
                              <w:rPr>
                                <w:shd w:fill="DAEEF3" w:val="clear"/>
                              </w:rPr>
                              <w:t>Síntese das atividades</w:t>
                            </w:r>
                            <w:r>
                              <w:rPr/>
                              <w:t xml:space="preserve"> a serem desenvolvidas pelo(s) Bolsista(s) de Graduação (até 04)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color w:val="B3B3B3"/>
                              </w:rPr>
                              <w:t>(adicionar mais linhas se necessár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jc w:val="lef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1938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9412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.5.2 </w:t>
                                  </w:r>
                                  <w:r>
                                    <w:rPr>
                                      <w:shd w:fill="DAEEF3" w:val="clear"/>
                                    </w:rPr>
                                    <w:t>Síntese das atividades</w:t>
                                  </w:r>
                                  <w:r>
                                    <w:rPr/>
                                    <w:t xml:space="preserve"> a serem desenvolvidas pelo Bolsista de Pós-Graduaçã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9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  <w:r>
                                    <w:rPr>
                                      <w:color w:val="B3B3B3"/>
                                    </w:rPr>
                                    <w:t>(adicionar mais linhas se necessár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94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9412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 xml:space="preserve">6.5.2 </w:t>
                            </w:r>
                            <w:r>
                              <w:rPr>
                                <w:shd w:fill="DAEEF3" w:val="clear"/>
                              </w:rPr>
                              <w:t>Síntese das atividades</w:t>
                            </w:r>
                            <w:r>
                              <w:rPr/>
                              <w:t xml:space="preserve"> a serem desenvolvidas pelo Bolsista de Pós-Graduação: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9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>
                                <w:color w:val="B3B3B3"/>
                              </w:rPr>
                              <w:t>(adicionar mais linhas se necessár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jc w:val="left"/>
        <w:rPr/>
      </w:pPr>
      <w:r>
        <w:rPr>
          <w:b/>
        </w:rPr>
        <w:t>6.6 Resultados e benefícios esperados:</w:t>
      </w:r>
      <w:r>
        <w:rPr/>
        <w:t xml:space="preserve"> listar os resultados e benefícios esperados considerando os aspectos social, econômico, ambiental e científico/cultural.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>
          <w:b/>
        </w:rPr>
        <w:t>6.7. Plano de informação/divulgação:</w:t>
      </w:r>
      <w:r>
        <w:rPr/>
        <w:t xml:space="preserve"> descrever as formas de divulgação dos resultados da pesquisa.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</w:p>
    <w:p>
      <w:pPr>
        <w:pStyle w:val="Atopico"/>
        <w:rPr/>
      </w:pPr>
      <w:r>
        <w:rPr/>
      </w:r>
    </w:p>
    <w:p>
      <w:pPr>
        <w:pStyle w:val="Atopico"/>
        <w:rPr/>
      </w:pPr>
      <w:r>
        <w:rPr/>
        <w:t xml:space="preserve">7. PLANO DE METAS E ETAPAS: </w:t>
      </w:r>
    </w:p>
    <w:p>
      <w:pPr>
        <w:pStyle w:val="Atabela"/>
        <w:rPr>
          <w:i/>
          <w:i/>
        </w:rPr>
      </w:pPr>
      <w:r>
        <w:rPr>
          <w:i/>
        </w:rPr>
        <w:t>Usando o modelo de tabela abaixo, descrever a(s) meta(s) e elementos que compõem o projeto, contemplando a descrição, unidade de medida e quantidade, além das etapas, ações em que se pode dividir a execução de uma meta, do período de realização e valor previsto para a mesma.Não existe nenhuma limitação para a quantidade de metas e etapas.</w:t>
      </w:r>
    </w:p>
    <w:p>
      <w:pPr>
        <w:pStyle w:val="Atexto"/>
        <w:jc w:val="left"/>
        <w:rPr>
          <w:i/>
          <w:i/>
        </w:rPr>
      </w:pPr>
      <w:r>
        <w:rPr>
          <w:i/>
        </w:rPr>
      </w:r>
    </w:p>
    <w:p>
      <w:pPr>
        <w:pStyle w:val="Atexto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3144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933"/>
                              <w:gridCol w:w="5522"/>
                              <w:gridCol w:w="2957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META nº</w:t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Descrição da meta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Unidade de medida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Etapa/Fase n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Descrição da Etapa/Fase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Período de realização      Início:   /    /           Término:   /   /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Valor Previsto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03.5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933"/>
                        <w:gridCol w:w="5522"/>
                        <w:gridCol w:w="2957"/>
                      </w:tblGrid>
                      <w:tr>
                        <w:trPr/>
                        <w:tc>
                          <w:tcPr>
                            <w:tcW w:w="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META nº</w:t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Descrição da meta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Quantida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Unidade de medida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Etapa/Fase n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Descrição da Etapa/Fase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Período de realização      Início:   /    /           Término:   /   /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Valor Previsto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314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933"/>
                              <w:gridCol w:w="5522"/>
                              <w:gridCol w:w="2957"/>
                            </w:tblGrid>
                            <w:tr>
                              <w:trPr/>
                              <w:tc>
                                <w:tcPr>
                                  <w:tcW w:w="9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META nº</w:t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Descrição da meta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Quantidad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Unidade de medida: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Etapa/Fase n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Descrição da Etapa/Fase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napToGrid w:val="false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Período de realização      Início:   /    /           Término:   /   /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/>
                                    <w:t>Valor Previsto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03.5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933"/>
                        <w:gridCol w:w="5522"/>
                        <w:gridCol w:w="2957"/>
                      </w:tblGrid>
                      <w:tr>
                        <w:trPr/>
                        <w:tc>
                          <w:tcPr>
                            <w:tcW w:w="9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META nº</w:t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Descrição da meta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Quantidad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Unidade de medida: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Etapa/Fase n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Descrição da Etapa/Fase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napToGrid w:val="false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Período de realização      Início:   /    /           Término:   /   /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Atexto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Valor Previsto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jc w:val="left"/>
        <w:rPr/>
      </w:pPr>
      <w:r>
        <w:rPr/>
      </w:r>
      <w:r>
        <w:br w:type="page"/>
      </w:r>
    </w:p>
    <w:p>
      <w:pPr>
        <w:pStyle w:val="Atopico"/>
        <w:rPr/>
      </w:pPr>
      <w:r>
        <w:rPr/>
        <w:t>8.ORÇAMENTO</w:t>
      </w:r>
    </w:p>
    <w:p>
      <w:pPr>
        <w:pStyle w:val="Atopico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98"/>
        <w:gridCol w:w="2860"/>
        <w:gridCol w:w="1886"/>
        <w:gridCol w:w="1075"/>
        <w:gridCol w:w="1201"/>
        <w:gridCol w:w="1178"/>
      </w:tblGrid>
      <w:tr>
        <w:trPr>
          <w:trHeight w:val="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tens de Despesa</w:t>
            </w:r>
          </w:p>
        </w:tc>
        <w:tc>
          <w:tcPr>
            <w:tcW w:w="4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Descrição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ant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or (R$)</w:t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ári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stei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Material de expedien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 xml:space="preserve">Diárias* </w:t>
              <w:br/>
            </w:r>
            <w:r>
              <w:rPr>
                <w:sz w:val="16"/>
                <w:szCs w:val="16"/>
              </w:rPr>
              <w:t>(até o limite de 10% do valor total da proposta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Capital de Estad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right"/>
              <w:rPr/>
            </w:pPr>
            <w:r>
              <w:rPr/>
              <w:t>20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Demais localidad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right"/>
              <w:rPr/>
            </w:pPr>
            <w:r>
              <w:rPr/>
              <w:t>18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Passagen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Terrestr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Aére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a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-Total Custeio e Capit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Bolsas*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Aluno de Graduaçã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(     ) IEX -  até 4 bolsa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right"/>
              <w:rPr/>
            </w:pPr>
            <w:r>
              <w:rPr/>
              <w:t>36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 xml:space="preserve">Discente </w:t>
            </w:r>
            <w:r>
              <w:rPr>
                <w:i/>
              </w:rPr>
              <w:t>Stricto Sensu</w:t>
            </w:r>
            <w:r>
              <w:rPr/>
              <w:t xml:space="preserve">  - até 1 bols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(     ) EXP-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right"/>
              <w:rPr/>
            </w:pPr>
            <w:r>
              <w:rPr/>
              <w:t>4.000,0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(     ) EXP-B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right"/>
              <w:rPr/>
            </w:pPr>
            <w:r>
              <w:rPr/>
              <w:t>3.000,0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left"/>
              <w:rPr/>
            </w:pPr>
            <w:r>
              <w:rPr/>
              <w:t>(     ) EXP-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pacing w:before="60" w:after="60"/>
              <w:jc w:val="right"/>
              <w:rPr/>
            </w:pPr>
            <w:r>
              <w:rPr/>
              <w:t>1.100,0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-Total Bolsa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7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o"/>
              <w:snapToGrid w:val="false"/>
              <w:spacing w:before="60" w:after="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Atexto"/>
        <w:jc w:val="left"/>
        <w:rPr>
          <w:caps/>
        </w:rPr>
      </w:pPr>
      <w:r>
        <w:rPr/>
        <w:t>**Vigência de até 18 meses</w:t>
      </w:r>
    </w:p>
    <w:p>
      <w:pPr>
        <w:pStyle w:val="Atexto"/>
        <w:jc w:val="left"/>
        <w:rPr>
          <w:caps/>
        </w:rPr>
      </w:pPr>
      <w:r>
        <w:rPr>
          <w:caps/>
        </w:rPr>
        <w:tab/>
        <w:t xml:space="preserve"> </w:t>
      </w:r>
    </w:p>
    <w:p>
      <w:pPr>
        <w:pStyle w:val="Atopico"/>
        <w:jc w:val="center"/>
        <w:rPr/>
      </w:pPr>
      <w:r>
        <w:rPr/>
      </w:r>
    </w:p>
    <w:p>
      <w:pPr>
        <w:pStyle w:val="Atopico"/>
        <w:jc w:val="center"/>
        <w:rPr/>
      </w:pPr>
      <w:r>
        <w:rPr/>
        <w:t>TERMO DE COMPROMISSO</w:t>
      </w:r>
    </w:p>
    <w:p>
      <w:pPr>
        <w:pStyle w:val="Atexto"/>
        <w:jc w:val="left"/>
        <w:rPr/>
      </w:pPr>
      <w:r>
        <w:rPr/>
      </w:r>
    </w:p>
    <w:p>
      <w:pPr>
        <w:pStyle w:val="Atexto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6620" cy="15392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4648"/>
                              <w:gridCol w:w="4764"/>
                            </w:tblGrid>
                            <w:tr>
                              <w:trPr/>
                              <w:tc>
                                <w:tcPr>
                                  <w:tcW w:w="4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eclaro expressamente conhecer e concordar, para todos os efeitos legais, com as normas gerais para concessão de auxilio pela FUNDAÇÃO ARAUCÁRIA.</w:t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Nome e assinatura</w:t>
                                    <w:br/>
                                    <w:t>Coordenador Institucional da proposta</w:t>
                                  </w:r>
                                </w:p>
                              </w:tc>
                              <w:tc>
                                <w:tcPr>
                                  <w:tcW w:w="4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Declaro que a presente proposta está de acordo com os objetivos científicos e tecnológicos desta Instituição.</w:t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Atexto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</w:t>
                                  </w:r>
                                </w:p>
                                <w:p>
                                  <w:pPr>
                                    <w:pStyle w:val="Atexto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Nome,assinatura e carimbo</w:t>
                                    <w:br/>
                                    <w:t>Responsável pela instituição ou represent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121.2pt;mso-wrap-distance-left:0pt;mso-wrap-distance-right:0pt;mso-wrap-distance-top:0pt;mso-wrap-distance-bottom:0pt;margin-top:0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4648"/>
                        <w:gridCol w:w="4764"/>
                      </w:tblGrid>
                      <w:tr>
                        <w:trPr/>
                        <w:tc>
                          <w:tcPr>
                            <w:tcW w:w="4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claro expressamente conhecer e concordar, para todos os efeitos legais, com as normas gerais para concessão de auxilio pela FUNDAÇÃO ARAUCÁRIA.</w:t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Nome e assinatura</w:t>
                              <w:br/>
                              <w:t>Coordenador Institucional da proposta</w:t>
                            </w:r>
                          </w:p>
                        </w:tc>
                        <w:tc>
                          <w:tcPr>
                            <w:tcW w:w="4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claro que a presente proposta está de acordo com os objetivos científicos e tecnológicos desta Instituição.</w:t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Atexto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Atexto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Nome,assinatura e carimbo</w:t>
                              <w:br/>
                              <w:t>Responsável pela instituição ou represent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exto"/>
        <w:jc w:val="right"/>
        <w:rPr/>
      </w:pPr>
      <w:r>
        <w:rPr/>
      </w:r>
    </w:p>
    <w:p>
      <w:pPr>
        <w:pStyle w:val="Atexto"/>
        <w:spacing w:before="60" w:after="60"/>
        <w:jc w:val="right"/>
        <w:rPr/>
      </w:pPr>
      <w:r>
        <w:rPr/>
        <w:t>________________________,______de__________________de 2013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81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9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PMTイントゴ-EB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PMTイントゴ-EB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" w:cs="DejaVu Sans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eastAsia="Times New Roman" w:cs="Arial Narrow"/>
      <w:color w:val="000000"/>
      <w:spacing w:val="-2"/>
      <w:kern w:val="0"/>
      <w:sz w:val="21"/>
      <w:szCs w:val="20"/>
      <w:lang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Arial Narrow"/>
      <w:color w:val="000000"/>
      <w:kern w:val="0"/>
      <w:sz w:val="19"/>
      <w:szCs w:val="18"/>
      <w:lang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" w:cs="DejaVu Sans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Arial Narrow"/>
      <w:b/>
      <w:bCs/>
      <w:color w:val="0070C0"/>
      <w:kern w:val="0"/>
      <w:szCs w:val="20"/>
      <w:lang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Arial Narrow"/>
      <w:b/>
      <w:bCs/>
      <w:color w:val="000000"/>
      <w:kern w:val="0"/>
      <w:sz w:val="36"/>
      <w:szCs w:val="36"/>
      <w:lang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21:00Z</dcterms:created>
  <dc:creator>Venus</dc:creator>
  <dc:description/>
  <cp:keywords/>
  <dc:language>en-US</dc:language>
  <cp:lastModifiedBy>Fundação Araucária</cp:lastModifiedBy>
  <cp:lastPrinted>2013-04-12T17:36:00Z</cp:lastPrinted>
  <dcterms:modified xsi:type="dcterms:W3CDTF">2013-04-26T13:50:00Z</dcterms:modified>
  <cp:revision>4</cp:revision>
  <dc:subject/>
  <dc:title/>
</cp:coreProperties>
</file>