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6/2017 - PROGRAMA INSTITUCIONAL DE BOLSAS DE EXTENSÃO UNIVERSITÁRIA PIBEX</w:t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8"/>
        <w:gridCol w:w="5660"/>
      </w:tblGrid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tocolo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i/>
                <w:sz w:val="20"/>
                <w:szCs w:val="20"/>
              </w:rPr>
              <w:t>Instituição/Campus onde será desenvolvido 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ientador (Docente/Pesquisador responsável)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dalidade de Bol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olsist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o projeto de pesqui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íodo previsto para desenvolvimento d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2. RESUM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403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cal e data: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Bolsista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>Assinatura do Pai ou Responsável</w:t>
              <w:br/>
              <w:t>(para menores de 18 anos)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7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9:00Z</dcterms:modified>
  <cp:revision>4</cp:revision>
  <dc:subject/>
  <dc:title>Chamada Pública da Fundação Araucária</dc:title>
</cp:coreProperties>
</file>