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0" w:after="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  <w:t xml:space="preserve">CHAMADA PÚBLICA 08/2016 – PIBIS 2016: PROGRAMA INSTITUCIONAL DE APOIO A INCLUSÃO SOCIAL, </w:t>
        <w:br/>
        <w:t xml:space="preserve">PESQUISA E EXTENSÃO UNIVERSITÁRIA </w:t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ANEXO IV – DECLARAÇÃO INSTITUCIONAL</w:t>
      </w:r>
    </w:p>
    <w:p>
      <w:pPr>
        <w:pStyle w:val="Normal"/>
        <w:spacing w:lineRule="auto" w:line="240"/>
        <w:jc w:val="center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Declaramos para os devidos fins que os estudantes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__________________________________________________________________________________________,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__________________________________________________________________________________________,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__________________________________________________________________________________________,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__________________________________________________________________________________________,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 xml:space="preserve">selecionados para participar como bolsista do Programa de Bolsas de Inclusão Social da Fundação Araucária de Apoio ao Desenvolvimento Científico e Tecnológico do Paraná, não acumularão bolsa de qualquer outra natureza ou manterão </w:t>
        <w:br/>
        <w:t>vínculo empregatício enquanto permanecerem bolsistas desta Chamada Pública.</w:t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right"/>
        <w:rPr/>
      </w:pPr>
      <w:r>
        <w:rPr>
          <w:sz w:val="22"/>
        </w:rPr>
        <w:t>__________, de _________ de 2016.</w:t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tbl>
      <w:tblPr>
        <w:tblW w:w="965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40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ordenador da proposta</w:t>
              <w:br/>
              <w:t>(Nome, assinatura e carimbo)</w:t>
            </w:r>
          </w:p>
        </w:tc>
        <w:tc>
          <w:tcPr>
            <w:tcW w:w="4840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sponsável pela instituição ou equivalente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, assinatura e carimbo)</w:t>
            </w:r>
          </w:p>
        </w:tc>
      </w:tr>
    </w:tbl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0" w:after="40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70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511300" cy="59944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04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15:00Z</dcterms:created>
  <dc:creator>Venus</dc:creator>
  <dc:description/>
  <dc:language>en-US</dc:language>
  <cp:lastModifiedBy>Marcelo Barao</cp:lastModifiedBy>
  <cp:lastPrinted>2015-06-25T15:08:00Z</cp:lastPrinted>
  <dcterms:modified xsi:type="dcterms:W3CDTF">2016-07-04T13:15:00Z</dcterms:modified>
  <cp:revision>2</cp:revision>
  <dc:subject/>
  <dc:title>Chamada Pública da Fundação Araucária</dc:title>
</cp:coreProperties>
</file>