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7/2016 - PROGRAMA INSTITUCIONAL DE BOLSAS DE EXTENSÃO UNIVERSITÁRIA PIBEX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Subtitle"/>
        <w:spacing w:lineRule="auto" w:line="240" w:before="48" w:after="48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ubtitle"/>
        <w:spacing w:lineRule="auto" w:line="240" w:before="48" w:after="48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7"/>
      </w:tblGrid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Nome/Sigl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tureza Jurídica da Instituição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 xml:space="preserve">(  ) Pública    (  ) Particular    (  ) Federal     (  ) Estadual     </w:t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-mail/Telefones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DADOS DA INSTITUIÇÃO EM 2015</w:t>
      </w:r>
    </w:p>
    <w:p>
      <w:pPr>
        <w:pStyle w:val="Normal"/>
        <w:spacing w:lineRule="auto" w:line="240" w:before="48" w:after="48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/>
          <w:b/>
          <w:sz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007"/>
        <w:gridCol w:w="2008"/>
        <w:gridCol w:w="2008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Corpo Discente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Graduaçã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Mestrad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nos de Doutorad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3011"/>
        <w:gridCol w:w="3012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Corpo Docente Efetiv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Mestres</w:t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úmero de Doutores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679"/>
        <w:gridCol w:w="2680"/>
        <w:gridCol w:w="2681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 Extensão na instituiçã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º de projetos cadastrados no Diretório de Pesquisa do CNPq</w:t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º de docentes </w:t>
              <w:br/>
              <w:t>envolvidos com a extensão</w:t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º de bolsas de extensão </w:t>
              <w:br/>
              <w:t>no último an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PLANO DE METAS E ETAPAS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spacing w:lineRule="auto" w:line="240" w:before="48" w:after="4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nente</w:t>
            </w:r>
            <w:r>
              <w:rPr>
                <w:i/>
                <w:sz w:val="20"/>
                <w:szCs w:val="20"/>
              </w:rPr>
              <w:br/>
              <w:t>(Nome e assinatura)</w:t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EEECE1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ponsável pela instituição ou representante</w:t>
            </w:r>
            <w:r>
              <w:rPr>
                <w:i/>
                <w:sz w:val="20"/>
                <w:szCs w:val="20"/>
              </w:rPr>
              <w:br/>
              <w:t>(Nome, assinatura e carimbo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rFonts w:eastAsia="Arial Narrow"/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Local e data: </w:t>
            </w:r>
          </w:p>
        </w:tc>
      </w:tr>
    </w:tbl>
    <w:p>
      <w:pPr>
        <w:pStyle w:val="Normal"/>
        <w:spacing w:lineRule="auto" w:line="240" w:before="48" w:after="4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3:00Z</dcterms:created>
  <dc:creator>Venus</dc:creator>
  <dc:description/>
  <cp:keywords/>
  <dc:language>en-US</dc:language>
  <cp:lastModifiedBy>Nilceu Jacob Deitos</cp:lastModifiedBy>
  <cp:lastPrinted>2015-06-25T16:46:00Z</cp:lastPrinted>
  <dcterms:modified xsi:type="dcterms:W3CDTF">2016-07-05T16:35:00Z</dcterms:modified>
  <cp:revision>3</cp:revision>
  <dc:subject/>
  <dc:title>Chamada Pública da Fundação Araucária</dc:title>
</cp:coreProperties>
</file>