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sz w:val="22"/>
        </w:rPr>
        <w:t>CHAMADA PÚBLICA 05/2016 - EAIC &amp; EAITI 2016</w:t>
        <w:br/>
        <w:t xml:space="preserve">PROGRAMA DE APOIO INSTITUCIONAL PARA ORGANIZAÇÃO, REALIZAÇÃO E PARTICIPAÇÃO DOS ENCONTROS ANUAIS DE INICIAÇÃO CIENTÍFICA E INICIAÇÃO TECNOLÓGICA E INOVAÇÃO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NEXO I – ROTEIRO DESCRITIVO DA PROPOSTA EAIC</w:t>
      </w:r>
    </w:p>
    <w:p>
      <w:pPr>
        <w:pStyle w:val="Normal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rPr/>
      </w:pPr>
      <w:r>
        <w:rPr/>
        <w:t>1. DADOS DE IDENTIFICAÇÃO</w:t>
      </w:r>
    </w:p>
    <w:tbl>
      <w:tblPr>
        <w:tblW w:w="9639" w:type="dxa"/>
        <w:jc w:val="left"/>
        <w:tblInd w:w="-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25"/>
        <w:gridCol w:w="3214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ituição: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gla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rdenador da Proposta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lefone/e-mail do coordenador: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PLANO DE TRABALH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9639" w:type="dxa"/>
        <w:jc w:val="left"/>
        <w:tblInd w:w="-2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82"/>
        <w:gridCol w:w="4677"/>
        <w:gridCol w:w="3380"/>
      </w:tblGrid>
      <w:tr>
        <w:trPr/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A nº</w:t>
            </w:r>
          </w:p>
        </w:tc>
        <w:tc>
          <w:tcPr>
            <w:tcW w:w="8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crição da meta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nidade de medida: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antidade: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0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tapa/Fase nº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0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crição da Etapa/Fase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íodo de realização:   Início:   /    /       Término:    /    /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lor Previsto: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rPr/>
      </w:pPr>
      <w:r>
        <w:rPr/>
        <w:t>3. CRONOGRAMA DE EXECUÇÃO FINANCEIRA</w:t>
      </w:r>
    </w:p>
    <w:tbl>
      <w:tblPr>
        <w:tblW w:w="9752" w:type="dxa"/>
        <w:jc w:val="left"/>
        <w:tblInd w:w="-62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2325"/>
        <w:gridCol w:w="4253"/>
        <w:gridCol w:w="1058"/>
        <w:gridCol w:w="1058"/>
        <w:gridCol w:w="1058"/>
      </w:tblGrid>
      <w:tr>
        <w:trPr>
          <w:tblHeader w:val="true"/>
          <w:trHeight w:val="23" w:hRule="atLeast"/>
        </w:trPr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tem de despes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Qtidade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Valor Unit. </w:t>
              <w:br/>
              <w:t>(médi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Valor Total </w:t>
              <w:br/>
              <w:t>(R$)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árias para docentes que  acompanharão os alun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mais Município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$ 18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terial de consum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pe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rtuchos e tonner para impressor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erviços de terceiros </w:t>
              <w:br/>
              <w:t>(pessoa jurídic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fecção cartazes, banners e faixas de divulgaçã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fecção folders e/ou certificado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cação de anais (revistas e CD) e/ou resumo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sz w:val="22"/>
              </w:rPr>
              <w:t>aluguel de equips. de multimídia, som e image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fecção de pastas e crachá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sz w:val="22"/>
              </w:rPr>
              <w:t>locação de veículos como micro-ônibus, vans ou ônibu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 Narrow" w:ascii="Arial Narrow" w:hAnsi="Arial Narrow"/>
          <w:sz w:val="22"/>
        </w:rPr>
        <w:t>* Respeitar os valores limite.</w:t>
        <w:br/>
        <w:t xml:space="preserve">** Valores baseados no Anexo do Decreto nº 3498/2004.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O DE COMPROMISSO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09"/>
        <w:gridCol w:w="4830"/>
      </w:tblGrid>
      <w:tr>
        <w:trPr/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ordenador Institucional da proposta</w:t>
              <w:br/>
              <w:t>(Nome e assinatura)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Responsável pela instituição ou representante</w:t>
              <w:br/>
              <w:t>(Nome, assinatura e carimbo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</w:rPr>
        <w:t>________________________, ______ de __________________ de 2016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Calibri" w:hAnsi="Calibri" w:eastAsia="WenQuanYi Micro Hei;MS Mincho" w:cs="Calibri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Venus</dc:creator>
  <dc:description/>
  <dc:language>en-US</dc:language>
  <cp:lastModifiedBy>Marcelo Barao</cp:lastModifiedBy>
  <cp:lastPrinted>2016-07-04T09:51:00Z</cp:lastPrinted>
  <dcterms:modified xsi:type="dcterms:W3CDTF">2016-07-04T12:53:00Z</dcterms:modified>
  <cp:revision>2</cp:revision>
  <dc:subject/>
  <dc:title>Chamada Pública da Fundação Araucária</dc:title>
</cp:coreProperties>
</file>